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9938118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0968376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8613580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6895673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583496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0565193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